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733530774"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39023591"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463772045"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214012936"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952000332"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